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both"/>
        <w:rPr/>
      </w:pPr>
      <w:r>
        <w:rPr>
          <w:sz w:val="22"/>
          <w:szCs w:val="22"/>
        </w:rPr>
        <w:t xml:space="preserve">I.1)Comune di Napoli- Servizio Gare d'Appalto-Area Forniture e Servizi – Via San Giacomo 24 - 80133 Napoli Tel. : 0815512396- indirizzo internet: www.comune.napoli.it - Servizio responsabile del procedimento: </w:t>
      </w:r>
      <w:r>
        <w:rPr>
          <w:spacing w:val="-3"/>
          <w:sz w:val="22"/>
          <w:szCs w:val="22"/>
        </w:rPr>
        <w:t xml:space="preserve">Servizio Contrasto delle Nuove Povertà e rete delle Emergenze Sociali – Vico S. Margherita a Fonseca,19 - </w:t>
      </w:r>
      <w:r>
        <w:rPr>
          <w:sz w:val="22"/>
          <w:szCs w:val="22"/>
        </w:rPr>
        <w:t xml:space="preserve"> tel. 0815643368 e-mail servadec@</w:t>
      </w:r>
      <w:r>
        <w:rPr>
          <w:vanish/>
          <w:sz w:val="22"/>
          <w:szCs w:val="22"/>
        </w:rPr>
        <w:t>@</w:t>
      </w:r>
      <w:r>
        <w:rPr>
          <w:sz w:val="22"/>
          <w:szCs w:val="22"/>
        </w:rPr>
        <w:t xml:space="preserve"> comune.napoli.it. - I.2) Indirizzo presso il quale è possibile ottenere ulteriori informazioni: Servizio responsabile del procedimento. - I.3) Indirizzo presso il quale è possibile ottenere la documentazione: come al punto 1.2) - I.4) Indirizzo al quale far pervenire le offerte: Protocollo Generale – Gare  - Comune di Napoli P. zza Municipio Pal. S. Giacomo 80133 Napoli. - II.1.2) Tipo di appalto: servizio. - II.1.6) Oggetto dell’appalto: </w:t>
      </w:r>
      <w:r>
        <w:rPr>
          <w:b/>
          <w:sz w:val="22"/>
          <w:szCs w:val="22"/>
          <w:highlight w:val="yellow"/>
        </w:rPr>
        <w:t>svolgimento attività di sportello di portierato sociale pr</w:t>
      </w:r>
      <w:r>
        <w:rPr>
          <w:b/>
          <w:spacing w:val="-3"/>
          <w:sz w:val="22"/>
          <w:szCs w:val="22"/>
          <w:highlight w:val="yellow"/>
        </w:rPr>
        <w:t>esso il Centro di accoglienza di via Vertecoeli  per la durata di 22 settimane</w:t>
      </w:r>
      <w:r>
        <w:rPr>
          <w:spacing w:val="-3"/>
          <w:sz w:val="22"/>
          <w:szCs w:val="22"/>
        </w:rPr>
        <w:t>;</w:t>
      </w:r>
      <w:r>
        <w:rPr>
          <w:bCs/>
          <w:sz w:val="22"/>
          <w:szCs w:val="22"/>
        </w:rPr>
        <w:t xml:space="preserve"> </w:t>
      </w:r>
      <w:r>
        <w:rPr>
          <w:sz w:val="22"/>
          <w:szCs w:val="22"/>
        </w:rPr>
        <w:t xml:space="preserve">- II.1.7) Luogo di esecuzione dei lavori, di consegna della fornitura: Napoli Via  Vertecoeli. - II.2.1) Importo a base d’asta euro 33.173,08 oltre IVA . - III.1.1) Cauzione provvisoria pari al 5% dell’importo dell’appalto, prestata mediante versamento alla Tesoreria Comunale in contanti, polizza bancaria, fidejussoria rilasciata dagli intermediari finanziari iscritti nell’elenco  speciale tenuto dalla Banca d’Italia ai sensi dell’art. 107 del D.lvo 385/93 avente validità di almeno mesi sei dalla data della gara, non è consentita la prestazione della cauzione in sede di gara mediante assegno circolare III.1.2)finanziamento a carico del Bilancio Comunale  –III.1.3)  </w:t>
      </w:r>
      <w:r>
        <w:rPr>
          <w:bCs/>
          <w:sz w:val="22"/>
          <w:szCs w:val="22"/>
        </w:rPr>
        <w:t>Forma giuridica che dovrà assumere il raggruppamento di imprenditori, di fornitori o di prestatori di servizi aggiudicatario dell’appalto:</w:t>
      </w:r>
      <w:r>
        <w:rPr>
          <w:sz w:val="22"/>
          <w:szCs w:val="22"/>
        </w:rPr>
        <w:t>Enti indicati nella delibera di G.R. Campania n. 1079 del 15.3.2002 dal D.P.C. M. 30.3.2001 e dalla legge 328/00, aventi come finalità statutaria interventi di natura sociale e/o assistenziale e senza fini di lucro in forma singola o associata. In caso di ATI non formalmente costituita, l’istanza di partecipazione deve essere sottoscritta dai legali rappresentanti degli enti partecipanti ed includere la dichiarazione di uniformarsi, in caso di aggiudicazione, a quanto previsto dall’art. 11 del Decreto Legislativo 157/95 e successive modifiche. Nello stesso dovrà essere indicato il soggetto a cui i mandanti conferiranno mandato di rappresentanza in caso di aggiudicazione (capofila). In caso di ATI la documentazione richiesta dovrà essere posseduta  da tutte le imprese facenti parte dell’ATI.. - III.2.1.1)L’istanza di partecipazione alla gara dovrà riportare  le seguenti dichiarazioni sottoscritte dal legale rappresentante ai sensi del DPR445/2000 con copia del suo documento di riconoscimento: 1) Dichiarazione di aver preso visione degli atti e di ogni altro elemento concernente la gara e di accettarli in pieno e senza riserve, in particolare di accettare incondizionatamente tutte le norme di cui al presente bando di gara e del  CSA.2) Dichiarazione con la quale viene attestata la ragione sociale e la natura giuridica dell’organizzazione concorrente, ed in particolare: - per le Associazioni:estremi dell’atto costitutivo, dello statuto, del regolamento, del decreto di riconoscimento se riconosciute;- per le Istituzioni private di assistenza, Fondazioni, Istituzioni pubbliche di assistenza e beneficenza, Enti morali con riconoscimento giuridico ai sensi dell’art.12 del C.C. e art.2 delle relative disposizioni attuative: estremi dello statuto,del regolamento, dei provvedimenti di riconoscimento; - per gli altri Enti ammessi a partecipare: ogni altro atto idoneo per legge ad individuare la configurazione giuridica e lo scopo;- per eventuali raggruppamenti, le predette dichiarazioni devono essere rese da  ciascuno dei prestatori di servizio. 3) Di non trovarsi in alcuna delle condizioni di esclusione prevista dalla normativa in vigore(l’insussistenza delle cause ostative di cui alla  legge 55/90 e smi, (normativa antimafia), l’insussistenza delle condizioni di cui all’art.12 del D.Leg.vo 157/95. 4) Di essere in regola con le norme che disciplinano il diritto al lavoro dei disabili di cui  all’art. 17 della L.68/99;5) Di non essersi avvalsi di pian individuali di  emersione di cui alla legge 383/2001 oppure in caso contrario, di essersi avvalsi dei predetti piani individuali di emersione, ma di aver concluso il periodo di emersione;</w:t>
      </w:r>
      <w:r>
        <w:rPr>
          <w:bCs/>
          <w:sz w:val="22"/>
          <w:szCs w:val="22"/>
        </w:rPr>
        <w:t>6) Di non trovarsi in una situazione di collegamento o controllo di cui all’art.2359 C.C. con altri concorrenti singoli o in associazione.</w:t>
      </w:r>
      <w:r>
        <w:rPr>
          <w:sz w:val="22"/>
          <w:szCs w:val="22"/>
        </w:rPr>
        <w:t>7)  Di essere in regola con i versamenti contributivi assistenziali ed infortunistici. 8) Certificato di iscrizione alla C.C.I.A.A. ovvero autocertificazione, solo per gli enti per cui ne è prevista l’iscrizione. – III.2.1.3)</w:t>
      </w:r>
      <w:r>
        <w:rPr>
          <w:bCs/>
          <w:sz w:val="22"/>
          <w:szCs w:val="22"/>
        </w:rPr>
        <w:t xml:space="preserve"> Capacità tecnica – prove richieste:</w:t>
      </w:r>
      <w:r>
        <w:rPr>
          <w:sz w:val="22"/>
          <w:szCs w:val="22"/>
        </w:rPr>
        <w:t xml:space="preserve"> Dichiarazione sottoscritta dal legale rappresentante, ai sensi della legge 445/00, circa la realizzazione di progetti per attività relativa al fenomeno extracomunitari ed il possesso di esperienza nel settore dell’immigrazione e dei servizi in favore degli immigrati e finalizzata all’inserimento sociale degli stessi almeno biennale. Inoltre dovranno produrre i curricula degli operatori da impegnare. IV.1) procedura aperta. - IV.2) criterio del prezzo più basso ai sensi dell’art. 23 comma 1 lett. a) decreto leg. 157/95 e s.m.i., in presenza di almeno due offerte valide.- IV.3.1) Determina dirigenziale n. 57 del 23/12/ 2005- IV.3.3) </w:t>
      </w:r>
      <w:r>
        <w:rPr>
          <w:rStyle w:val="StrongEmphasis"/>
          <w:sz w:val="22"/>
          <w:szCs w:val="22"/>
          <w:highlight w:val="yellow"/>
        </w:rPr>
        <w:t>scadenza fissata per la ricezione delle offerte</w:t>
      </w:r>
      <w:r>
        <w:rPr>
          <w:sz w:val="22"/>
          <w:szCs w:val="22"/>
          <w:highlight w:val="yellow"/>
        </w:rPr>
        <w:t>:</w:t>
      </w:r>
      <w:r>
        <w:rPr>
          <w:b/>
          <w:sz w:val="22"/>
          <w:szCs w:val="22"/>
          <w:highlight w:val="yellow"/>
        </w:rPr>
        <w:t xml:space="preserve"> entro e non oltre le ore 12,00 del 26 aprile 2006</w:t>
      </w:r>
      <w:r>
        <w:rPr>
          <w:sz w:val="22"/>
          <w:szCs w:val="22"/>
        </w:rPr>
        <w:t xml:space="preserve">. IV.3.6) Validità offerta: 180 giorni. - IV.3.7) Modalità di apertura delle offerte: seduta pubblica. – IV.3.7.2) </w:t>
      </w:r>
      <w:r>
        <w:rPr>
          <w:b/>
          <w:sz w:val="22"/>
          <w:szCs w:val="22"/>
          <w:highlight w:val="yellow"/>
        </w:rPr>
        <w:t>L’asta si svolgerà alle ore 10,30 del giorno 27 aprile 2006, presso il Servizio Gare d'Appalto,sito in Via S. Giacomo, 24 III piano</w:t>
      </w:r>
      <w:r>
        <w:rPr>
          <w:sz w:val="22"/>
          <w:szCs w:val="22"/>
        </w:rPr>
        <w:t xml:space="preserve">. VI.4)MODALITA DI PRESENTAZIONE DELLE OFFERTE:La domanda di partecipazione e tutta la documentazione richiesta sottoscritta dal legale rappresentante della ditta partecipante dovrà essere inserita in plico sigillato e controfirmato sui lembi di chiusura, contenente, a sua volta busta anch’essa sigillata e controfirmata sui lati, relativa all’offerta economica in bollo, con indicazione in cifre e in lettere del ribasso percentuale unico sul prezzo a base di gara. Detto plico oltre alla indicazione del mittente e del numero della determina di indizione dovrà riportare la seguente dicitura: “Asta Pubblica per l’affidamento dello svolgimento delle attività di sportello di portierato sociale presso il Centro di Accoglienza di via Vertecoeli”.Il plico dovrà pervenire in qualsiasi modo ad esclusione della consegna a mano al Protocollo Generale – Gare - del Comune di Napoli-Piazza Municipio-Palazzo S. Giacomo.  L'inosservanza di una delle modalità e termini di cui al presente bando comporterà l'esclusione dalla gara. Per quanto non contenuto nel presente bando, si rinvia al C.S.A. e agli atti che unitamente ad esso sono visionabili presso il Servizio responsabile del procedimento. Il Dirigente Del Servizio Gare D’appalto Area Forniture e Servizi                                                                          </w:t>
      </w:r>
    </w:p>
    <w:p>
      <w:pPr>
        <w:pStyle w:val="Normal"/>
        <w:widowControl w:val="false"/>
        <w:spacing w:lineRule="atLeast" w:line="480"/>
        <w:jc w:val="both"/>
        <w:rPr>
          <w:sz w:val="22"/>
          <w:szCs w:val="22"/>
        </w:rPr>
      </w:pPr>
      <w:r>
        <w:rPr>
          <w:sz w:val="22"/>
          <w:szCs w:val="22"/>
        </w:rPr>
        <w:t xml:space="preserve">                                                                                     </w:t>
      </w:r>
      <w:r>
        <w:rPr>
          <w:sz w:val="22"/>
          <w:szCs w:val="22"/>
        </w:rPr>
        <w:t>Dr.ssa Assunta Malinconico</w:t>
      </w:r>
    </w:p>
    <w:p>
      <w:pPr>
        <w:pStyle w:val="Corpodeltesto2"/>
        <w:rPr>
          <w:rFonts w:ascii="Verdana" w:hAnsi="Verdana" w:cs="Times New Roman"/>
          <w:bCs w:val="false"/>
          <w:sz w:val="22"/>
          <w:szCs w:val="22"/>
        </w:rPr>
      </w:pPr>
      <w:r>
        <w:rPr>
          <w:rFonts w:eastAsia="Verdana" w:cs="Verdana" w:ascii="Verdana" w:hAnsi="Verdana"/>
          <w:bCs w:val="false"/>
          <w:sz w:val="22"/>
          <w:szCs w:val="22"/>
        </w:rPr>
        <w:t xml:space="preserve">    </w:t>
      </w:r>
      <w:r>
        <w:rPr>
          <w:rFonts w:cs="Times New Roman" w:ascii="Verdana" w:hAnsi="Verdana"/>
          <w:bCs w:val="false"/>
          <w:sz w:val="22"/>
          <w:szCs w:val="22"/>
        </w:rPr>
        <w:t xml:space="preserve">IL PRESENTE BANDO È PUBBLICATO SULLA </w:t>
      </w:r>
      <w:r>
        <w:rPr>
          <w:rFonts w:cs="Times New Roman" w:ascii="Verdana" w:hAnsi="Verdana"/>
          <w:bCs w:val="false"/>
          <w:i/>
          <w:sz w:val="22"/>
          <w:szCs w:val="22"/>
        </w:rPr>
        <w:t>GAZZETTA UFFICIALE DELLA REPUBBLICA ITALIANA – PARTE SECONDA</w:t>
      </w:r>
      <w:r>
        <w:rPr>
          <w:rFonts w:cs="Times New Roman" w:ascii="Verdana" w:hAnsi="Verdana"/>
          <w:bCs w:val="false"/>
          <w:sz w:val="22"/>
          <w:szCs w:val="22"/>
        </w:rPr>
        <w:t xml:space="preserve"> – N.75  DEL 30/03/2006</w:t>
      </w:r>
    </w:p>
    <w:p>
      <w:pPr>
        <w:pStyle w:val="Normal"/>
        <w:spacing w:lineRule="atLeast" w:line="480"/>
        <w:jc w:val="both"/>
        <w:rPr>
          <w:rFonts w:ascii="Verdana" w:hAnsi="Verdana" w:cs="Times New Roman"/>
          <w:bCs/>
          <w:sz w:val="22"/>
          <w:szCs w:val="22"/>
        </w:rPr>
      </w:pPr>
      <w:r>
        <w:rPr>
          <w:rFonts w:cs="Times New Roman" w:ascii="Verdana" w:hAnsi="Verdana"/>
          <w:bCs/>
          <w:sz w:val="22"/>
          <w:szCs w:val="22"/>
        </w:rPr>
      </w:r>
    </w:p>
    <w:sectPr>
      <w:type w:val="nextPage"/>
      <w:pgSz w:w="11906" w:h="15874"/>
      <w:pgMar w:left="1701" w:right="2835" w:gutter="0" w:header="0" w:top="238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3:53:00Z</dcterms:created>
  <dc:creator> </dc:creator>
  <dc:description/>
  <cp:keywords/>
  <dc:language>en-US</dc:language>
  <cp:lastModifiedBy> </cp:lastModifiedBy>
  <cp:lastPrinted>2006-03-17T16:05:00Z</cp:lastPrinted>
  <dcterms:modified xsi:type="dcterms:W3CDTF">2006-03-30T12:56:00Z</dcterms:modified>
  <cp:revision>8</cp:revision>
  <dc:subject/>
  <dc:title>I</dc:title>
</cp:coreProperties>
</file>